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межуточная аттест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ы на экзамен по дисциплине </w:t>
      </w:r>
    </w:p>
    <w:p>
      <w:pPr>
        <w:pStyle w:val="Normal"/>
        <w:jc w:val="center"/>
        <w:rPr/>
      </w:pPr>
      <w:bookmarkStart w:id="0" w:name="RANGE!A11"/>
      <w:r>
        <w:rPr>
          <w:rFonts w:cs="Times New Roman" w:ascii="Times New Roman" w:hAnsi="Times New Roman"/>
          <w:b/>
          <w:sz w:val="28"/>
          <w:szCs w:val="28"/>
        </w:rPr>
        <w:t xml:space="preserve">«Технологии 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>и организация гостиничных услуг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3.03.01. «Сервис»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стско-гостиничный комплекс – общая характеристика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Характеристика и особенности гостиничных услуг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услуг гостиниц и других средств размещения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организационно – управленческих структур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 – управленческая структура современного туристско-гостиничный комплекс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службы гостиницы, их функции и персонал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ий цикл обслуживания гостей в гостинице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, функции и основные требования предъявляемые к службе приема и размещения.</w:t>
      </w:r>
    </w:p>
    <w:p>
      <w:pPr>
        <w:pStyle w:val="HTM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первичного учета для гостиницы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управленческая структура административно-хозяйственной службы (АХС) гостиницы, ее роль и значение в деятельности гостиницы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валификационные требования, предъявляемые к должности руководителя административно-хозяйственной службы гостиницы и его должностные обязанности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альные обязанности поэтажного персонала. Графики выхода на работу персонала административно-хозяйственной службы гостиницы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с административно-хозяйственной службы гостиницы. Правила телефонного этикета, принятые в АХС гостиницы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на работу сотрудников в административно-хозяйственную службу гостиницы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обязанности заместителя руководителя административно-хозяйственной службы гостиницы и супервайзеров данной службы. Основные технологические документы АХС гостиницы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овительный этап работы с </w:t>
      </w:r>
      <w:r>
        <w:rPr>
          <w:rFonts w:cs="Times New Roman" w:ascii="Times New Roman" w:hAnsi="Times New Roman"/>
          <w:sz w:val="28"/>
          <w:szCs w:val="28"/>
          <w:lang w:val="en-US"/>
        </w:rPr>
        <w:t>VIP</w:t>
      </w:r>
      <w:r>
        <w:rPr>
          <w:rFonts w:cs="Times New Roman" w:ascii="Times New Roman" w:hAnsi="Times New Roman"/>
          <w:sz w:val="28"/>
          <w:szCs w:val="28"/>
        </w:rPr>
        <w:t xml:space="preserve">-клиентами по отелю и в административно-хозяйственной службе. Уборка в номерах, занятых </w:t>
      </w:r>
      <w:r>
        <w:rPr>
          <w:rFonts w:cs="Times New Roman" w:ascii="Times New Roman" w:hAnsi="Times New Roman"/>
          <w:sz w:val="28"/>
          <w:szCs w:val="28"/>
          <w:lang w:val="en-US"/>
        </w:rPr>
        <w:t>VIP</w:t>
      </w:r>
      <w:r>
        <w:rPr>
          <w:rFonts w:cs="Times New Roman" w:ascii="Times New Roman" w:hAnsi="Times New Roman"/>
          <w:sz w:val="28"/>
          <w:szCs w:val="28"/>
        </w:rPr>
        <w:t>-гостям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ы поощре</w:t>
        <w:softHyphen/>
        <w:t xml:space="preserve">ния и стимулирования постоянных клиентов. Этапы и особенности обслуживания </w:t>
      </w:r>
      <w:r>
        <w:rPr>
          <w:rFonts w:cs="Times New Roman" w:ascii="Times New Roman" w:hAnsi="Times New Roman"/>
          <w:sz w:val="28"/>
          <w:szCs w:val="28"/>
          <w:lang w:val="en-US"/>
        </w:rPr>
        <w:t>VIP</w:t>
      </w:r>
      <w:r>
        <w:rPr>
          <w:rFonts w:cs="Times New Roman" w:ascii="Times New Roman" w:hAnsi="Times New Roman"/>
          <w:sz w:val="28"/>
          <w:szCs w:val="28"/>
        </w:rPr>
        <w:t>-клиента.</w:t>
      </w:r>
    </w:p>
    <w:p>
      <w:pPr>
        <w:pStyle w:val="Style17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езд гостя. Процедура выписки гостя. Методы оплаты счета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работы и функции сотрудников прачечной-химчистки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ктр услуг, оказываемых оздоровительным центром отеля. Должностные обязанности персонала оздоровительного центра отеля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предоставления дополнительных услуг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системы управления персоналом в гостинице: п</w:t>
      </w:r>
      <w:r>
        <w:rPr>
          <w:rStyle w:val="FontStyle20"/>
          <w:rFonts w:cs="Times New Roman" w:ascii="Times New Roman" w:hAnsi="Times New Roman"/>
          <w:b w:val="false"/>
          <w:sz w:val="28"/>
          <w:szCs w:val="28"/>
        </w:rPr>
        <w:t>ланирование,  подбор и адаптация персонала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тивация персонала в гостинице. П</w:t>
      </w:r>
      <w:r>
        <w:rPr>
          <w:rStyle w:val="FontStyle22"/>
          <w:rFonts w:cs="Times New Roman" w:ascii="Times New Roman" w:hAnsi="Times New Roman"/>
          <w:b w:val="false"/>
          <w:sz w:val="28"/>
          <w:szCs w:val="28"/>
        </w:rPr>
        <w:t>онятие, сущность и цели разработки и внедрения системы материального и нематериального стимулирования (мотивации) персонала предприятия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Style w:val="FontStyle2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сихология обслуживания в сфере гостеприимства. </w:t>
      </w:r>
      <w:r>
        <w:rPr>
          <w:rStyle w:val="FontStyle21"/>
          <w:rFonts w:cs="Times New Roman" w:ascii="Times New Roman" w:hAnsi="Times New Roman"/>
          <w:b w:val="false"/>
          <w:sz w:val="28"/>
          <w:szCs w:val="28"/>
        </w:rPr>
        <w:t xml:space="preserve">Правила и стандарты общения персонала с клиентами.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нятия качества гостиничных услуг. Условия повышения качества предоставления гостиничных услуг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й анализ деятельности гостиницы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ческие этапы развития мировой гостиничной индустрии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ое состояние мировой гостиничной индустрии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ынка гостиничных услуг в Росси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ы классификации средств размещения туристов в международной практике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классификации гостиниц и других средств размещения  в Росс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организационно-правовые формы гостиниц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о-правовое регулирование гостиничной деятель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редоставления гостиничных услу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ы гостиничной индустр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рганизационная структура современного гостиничного предприятия. Основные принципы построе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тоды  и типы бронир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ехнология процесса бронирования номеров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обенности деятельности службы приема и размещения в зависимости от категории гостиниц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оль и значение административно-хозяйственной службы в деятельности гостиниц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жностные обязанности и схемы работы сотрудников административно-хозяйственной службы гостиниц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ные технологические документы административно-хозяйственной службы гостиниц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ледовательность, виды и этапы уборки номер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троль качества уборки номер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рядок уборки общественных помещений. Уборочные материалы, техника, инвентарь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оформления проживания российских и иностранных граждан в гостиниц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хнология выполнения гостевых заказов на услуги прачечной-химчист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хнологии работы персонала оздоровительного центра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о-гигиенические требования к содержанию помещений гостиниц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ецифика предоставления дополнительных услуг в зависимости от сегмента потребите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оль персонала в организации деятельности гостиницы. Система работы персонала в сфере гостеприим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тоды набора персонала. Аттестация и требования к персоналу гостиниц.</w:t>
      </w:r>
    </w:p>
    <w:p>
      <w:pPr>
        <w:pStyle w:val="Style17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меты и методики обучения персонала в гостинице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ка обслуживания посетителей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казатели эффективности деятельности гостиниц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Преподаватель             ______________________                Захарова Р.М.</w:t>
      </w:r>
    </w:p>
    <w:sectPr>
      <w:type w:val="nextPage"/>
      <w:pgSz w:w="11906" w:h="16838"/>
      <w:pgMar w:left="900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20">
    <w:name w:val="Font Style20"/>
    <w:qFormat/>
    <w:rPr>
      <w:rFonts w:ascii="Trebuchet MS" w:hAnsi="Trebuchet MS" w:cs="Trebuchet MS"/>
      <w:b/>
      <w:bCs/>
      <w:spacing w:val="-10"/>
      <w:sz w:val="24"/>
      <w:szCs w:val="24"/>
    </w:rPr>
  </w:style>
  <w:style w:type="character" w:styleId="FontStyle22">
    <w:name w:val="Font Style22"/>
    <w:qFormat/>
    <w:rPr>
      <w:rFonts w:ascii="Calibri" w:hAnsi="Calibri" w:cs="Calibri"/>
      <w:b/>
      <w:bCs/>
      <w:sz w:val="20"/>
      <w:szCs w:val="20"/>
    </w:rPr>
  </w:style>
  <w:style w:type="character" w:styleId="FontStyle21">
    <w:name w:val="Font Style21"/>
    <w:qFormat/>
    <w:rPr>
      <w:rFonts w:ascii="Trebuchet MS" w:hAnsi="Trebuchet MS" w:cs="Trebuchet MS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pageBreakBefore/>
      <w:spacing w:lineRule="auto" w:line="360" w:before="0" w:after="16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Обычный (веб)"/>
    <w:basedOn w:val="Normal"/>
    <w:qFormat/>
    <w:pPr>
      <w:spacing w:lineRule="atLeast" w:line="300" w:before="0" w:after="0"/>
      <w:ind w:firstLine="400"/>
      <w:jc w:val="both"/>
    </w:pPr>
    <w:rPr>
      <w:rFonts w:ascii="Tahoma" w:hAnsi="Tahoma" w:eastAsia="Times New Roman" w:cs="Tahoma"/>
      <w:color w:val="515151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8:44:00Z</dcterms:created>
  <dc:creator>мак</dc:creator>
  <dc:description/>
  <cp:keywords/>
  <dc:language>en-US</dc:language>
  <cp:lastModifiedBy>Work</cp:lastModifiedBy>
  <cp:lastPrinted>2021-03-12T14:06:00Z</cp:lastPrinted>
  <dcterms:modified xsi:type="dcterms:W3CDTF">2021-03-12T11:06:00Z</dcterms:modified>
  <cp:revision>11</cp:revision>
  <dc:subject/>
  <dc:title>                                                                                                                        «УТВЕРЖДАЮ»</dc:title>
</cp:coreProperties>
</file>